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322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МАЗ3630380 КС45717А-1, ТС (кран), регистрационный знак: В395ЕА11, частично разукомплектован, не на ходу, VIN: XVN45717NY000001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16 1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3:00Z</dcterms:modified>
  <cp:revision>1</cp:revision>
  <dc:subject/>
  <dc:title/>
</cp:coreProperties>
</file>